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681990</wp:posOffset>
                  </wp:positionV>
                  <wp:extent cx="866775" cy="1219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/>
      </w:pPr>
      <w:r>
        <w:rPr/>
        <w:t>РЕШЕНИЕ</w:t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rPr/>
      </w:pPr>
      <w:r>
        <w:rPr/>
        <w:t xml:space="preserve">             </w:t>
      </w:r>
      <w:r>
        <w:rPr/>
        <w:t>от 21 сентября 2023 года                                               № 67-205</w:t>
      </w:r>
    </w:p>
    <w:p>
      <w:pPr>
        <w:pStyle w:val="ConsPlusTitle"/>
        <w:keepNext w:val="true"/>
        <w:widowControl/>
        <w:rPr/>
      </w:pPr>
      <w:r>
        <w:rPr/>
      </w:r>
    </w:p>
    <w:p>
      <w:pPr>
        <w:pStyle w:val="ConsPlusTitle"/>
        <w:keepNext w:val="tru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b/>
          <w:sz w:val="28"/>
          <w:szCs w:val="28"/>
          <w:lang w:val="ru-RU"/>
        </w:rPr>
        <w:t xml:space="preserve"> 57-172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род Советск Щекинского района на 2023 год и плановый период 2024 и 2025 годов, Собрание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оветск </w:t>
      </w:r>
      <w:r>
        <w:rPr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b w:val="false"/>
        </w:rPr>
        <w:t>Внести в решение Собрания депутатов МО город Советск Щекинского района № 57-172 от 20 декабря 2022 года «О бюджете муниципального образования   город  Советск  Щекинского района на 2023 год и на плановый период 2024 и 2025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b w:val="false"/>
          <w:u w:val="single"/>
        </w:rPr>
        <w:t>В статью 1 «Основные характеристики бюджета муниципального образования город Советск Щекинского района  на 2023 год  и на плановый период 2024 и 2025 годов»</w:t>
      </w:r>
      <w:r>
        <w:rPr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ind w:left="0" w:hanging="0"/>
        <w:jc w:val="both"/>
        <w:rPr/>
      </w:pPr>
      <w:r>
        <w:rPr>
          <w:b w:val="false"/>
        </w:rPr>
        <w:t>Статью 1 приня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3 год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48454430,48 рублей;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54033922,05 рублей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3 год в сумме 5579491,57рубл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на 2024 год и на 2025год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на 2024 год в сумме  35860276,28 рублей и на 2025год в сумме  36483197,9 рублей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24 год в сумме   35860276,28 рублей, в том числе условно утвержденные расходы в сумме 816370,30 рублей, и на 2025 год в сумме  36483197,90 рублей, в том числе условно утвержденные расходы в сумме 1694232,05 рубл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бюджета муниципального образования на 2024 год в сумме 0,00 рублей и 2025 год в сумме 0,00 руб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2. В статью 3 «Безвозмездные поступления, получаемые в бюджет МО город Советск Щекинского района» внести следующие изменения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В пункте 1 статьи 3 слова «в 2023 году в сумме 28361619,52 рублей, в 2024 году в сумме  5001539,54 рублей, в 2025 году в сумме 4454425,09 » заменить словами «в 2023 году в сумме 19079106,48 рублей, в 2024 году в сумме 5040444,28 рублей, в 2025 году в сумме 4494659,90 рублей»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3. В статью 6 «Муниципальный дорожный фонд муниципального образования город Советск Щекинского района» внести следующие изменения: слова «на 2023 год в сумме 6455437,28 рублей» заменить словами «на 2023год в сумме 7826177,87 рублей»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7. В статью 7 «Резервный фонд администрации муниципального образования город Советск Щекинского района» внести следующие изменения: слова «на 2023 год в сумме 228300 рублей»</w:t>
      </w:r>
      <w:r>
        <w:rPr/>
        <w:t xml:space="preserve"> </w:t>
      </w:r>
      <w:r>
        <w:rPr>
          <w:sz w:val="28"/>
          <w:szCs w:val="28"/>
        </w:rPr>
        <w:t xml:space="preserve">заменить словами «на 2023год в сумме 259307,02 рублей».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2. Приложения № 1,2,4,5,6,7,8,10,13,14 к бюджету на 2023 год и на плановый  период  2024  и  2025 годов принять в  редакции приложений 1,2,3,4,5,6,7,8,9,10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>Советск Щекинского района       _______________Е.В.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3-09-21T16:12:00Z</cp:lastPrinted>
  <dcterms:modified xsi:type="dcterms:W3CDTF">2023-09-22T12:14:00Z</dcterms:modified>
  <cp:revision>371</cp:revision>
  <dc:subject/>
  <dc:title>ЗАкон</dc:title>
</cp:coreProperties>
</file>